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itle of Intervention: Paired Readin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Purpose:</w:t>
      </w:r>
      <w:r>
        <w:rPr>
          <w:rFonts w:cs="Arial" w:ascii="Calibri" w:hAnsi="Calibri"/>
        </w:rPr>
        <w:t xml:space="preserve"> To improve reading performance (accuracy, rate and comprehension)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Age/Grade Level:</w:t>
      </w:r>
      <w:r>
        <w:rPr>
          <w:rFonts w:cs="Arial" w:ascii="Calibri" w:hAnsi="Calibri"/>
        </w:rPr>
        <w:t xml:space="preserve"> May be used with students at any reading level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Format: </w:t>
      </w:r>
      <w:r>
        <w:rPr>
          <w:rFonts w:cs="Arial" w:ascii="Calibri" w:hAnsi="Calibri"/>
          <w:i/>
        </w:rPr>
        <w:t>Check all that appl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0" w:name="__Fieldmark__0_4282044498"/>
      <w:bookmarkStart w:id="1" w:name="__Fieldmark__0_4282044498"/>
      <w:bookmarkEnd w:id="1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Individual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1_4282044498"/>
      <w:bookmarkStart w:id="3" w:name="__Fieldmark__1_4282044498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Dyad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2_4282044498"/>
      <w:bookmarkStart w:id="5" w:name="__Fieldmark__2_4282044498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Small Group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6" w:name="__Fieldmark__3_4282044498"/>
      <w:bookmarkStart w:id="7" w:name="__Fieldmark__3_4282044498"/>
      <w:bookmarkEnd w:id="7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>Whole Class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Materials Needed:</w:t>
      </w:r>
      <w:r>
        <w:rPr>
          <w:rFonts w:cs="Arial" w:ascii="Calibri" w:hAnsi="Calibri"/>
        </w:rPr>
        <w:t xml:space="preserve"> Reading Book or passages at student’s instructional level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Frequency / Duration: </w:t>
      </w:r>
      <w:r>
        <w:rPr>
          <w:rFonts w:cs="Arial" w:ascii="Calibri" w:hAnsi="Calibri"/>
        </w:rPr>
        <w:t>Two to three times per week for 20-30 minutes per session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Intervention Script: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A teacher or adult sits with the student in a quiet location free from too many distractions.  Position the book or passage for the session so that both can easily follow the text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Say to the student, “Now we are going to read aloud together.  Whenever you want to read alone, just tap the back of my hand (or the book) like this {demonstrate} and I will stop reading.  If you come to a word that you don’t know, I will tell you the word and begin reading with you again.”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Begin reading WITH the student.  If the student misreads a word, point to it and pronounce it.  Then have the student repeat the word.  When the student reads the word correctly, resume reading through the passage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en the child delivers the appropriate signal, stop reading aloud and follow along silently.  Be sure to occasionally praise the student in specific terms for good reading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If, while reading alone, the student makes an error or hesitates for longer than 5 seconds, point to the word and pronounce it.  Tell the student to say the word.  When they read it correctly, begin reading aloud again together with the student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Continue reading aloud with the student in this manne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Data Collection:</w:t>
      </w:r>
      <w:r>
        <w:rPr>
          <w:rFonts w:cs="Arial" w:ascii="Calibri" w:hAnsi="Calibri"/>
        </w:rPr>
        <w:t xml:space="preserve"> Use of oral reading fluency CBM probes or DIBELS probes weekly or twice monthly to monitor progres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References:</w:t>
      </w:r>
      <w:r>
        <w:rPr>
          <w:rFonts w:cs="Arial" w:ascii="Calibri" w:hAnsi="Calibri"/>
        </w:rPr>
        <w:t xml:space="preserve"> Miller, B.V. &amp; Kratochwill, T. R. (1996).  An evaluation of the paired reading program using competency based training.  </w:t>
      </w:r>
      <w:r>
        <w:rPr>
          <w:rFonts w:cs="Arial" w:ascii="Calibri" w:hAnsi="Calibri"/>
          <w:i/>
        </w:rPr>
        <w:t>School Psychology International</w:t>
      </w:r>
      <w:r>
        <w:rPr>
          <w:rFonts w:cs="Arial" w:ascii="Calibri" w:hAnsi="Calibri"/>
        </w:rPr>
        <w:t>, 17, 269-291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Compiled by: </w:t>
      </w:r>
      <w:r>
        <w:rPr>
          <w:rFonts w:cs="Arial" w:ascii="Calibri" w:hAnsi="Calibri"/>
        </w:rPr>
        <w:t>Ronda Baro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Attached Documents: </w:t>
      </w:r>
      <w:r>
        <w:rPr>
          <w:rFonts w:cs="Arial" w:ascii="Calibri" w:hAnsi="Calibri"/>
        </w:rPr>
        <w:t>none</w:t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35:00Z</dcterms:created>
  <dc:creator>favia.becker</dc:creator>
  <dc:description/>
  <cp:keywords/>
  <dc:language>en-US</dc:language>
  <cp:lastModifiedBy>favia.becker</cp:lastModifiedBy>
  <dcterms:modified xsi:type="dcterms:W3CDTF">2010-04-08T15:46:00Z</dcterms:modified>
  <cp:revision>4</cp:revision>
  <dc:subject/>
  <dc:title>Title of Intervention: </dc:title>
</cp:coreProperties>
</file>